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II YEAR B.TECH-I SEMESTER -R09 REGULATION-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30"/>
        <w:gridCol w:w="2060"/>
        <w:gridCol w:w="40"/>
        <w:gridCol w:w="2420"/>
        <w:gridCol w:w="40"/>
        <w:gridCol w:w="2320"/>
        <w:gridCol w:w="30"/>
      </w:tblGrid>
      <w:tr>
        <w:trPr>
          <w:trHeight w:val="11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5-2018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IMPAC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SSESSMENT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DVANCED 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 - II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OWER SYSTEM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TROLOGY &amp; SURFA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 MEMBERS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&amp;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 RESEARCH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TELLECTUAL PROPERT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COMMUNICATION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GRAMMING LANGUAG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 AND CYBER LAW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MPUTER FORENSIC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HEMIC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CESS HEAT TRANSFER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PROCESS 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ERGY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- I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-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ELECTRONI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IRCUIT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STRUMENTATION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INCIPLE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CLINICAL SCIENCES -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FLUIDS AND MECHAN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PUTER NETWOR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INCIPLES OF MACHI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3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30"/>
        <w:gridCol w:w="2120"/>
        <w:gridCol w:w="2120"/>
        <w:gridCol w:w="2420"/>
        <w:gridCol w:w="40"/>
        <w:gridCol w:w="232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5-2018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NALOG AND DIGIT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&amp; WAVE PROPAGATION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HEAT TREAT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NON FERROUS EXTRACTIV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RON 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OMPILER DESIG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DESIGN &amp; ANALYSIS OF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LGORITH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LIGHT MECHANICS - 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NAGEMENT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PROPULSION -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IR TRANSPORTATION SYSTEM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AER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ES - I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ACTICES IN INDUSTRIE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RANSPORT PHENOMENA I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INDUSTRIAL AND</w:t>
            </w:r>
          </w:p>
        </w:tc>
        <w:tc>
          <w:tcPr>
            <w:tcW w:w="2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GENETIC ENGINEERING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FUNDAMENTALS OF ENZY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VIRONMENTAL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CHANISMS AND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TECHNOLOGY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PPLIED THERMODYNAMICS - 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ELEMENTS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ENVIRONMENT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MECHANISATION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S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MEMBER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REEN FUEL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HERRMODYNAMICS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TERIAL SCIENC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ILLING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ERGY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PETROLEUM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INTELLECTUAL PROPERTY RIGHT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NANO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  <w:u w:val="single"/>
              </w:rPr>
              <w:t>FUNDAMENTALS OF EC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  <w:u w:val="single"/>
              </w:rPr>
              <w:t>ENVIRONMENTAL SANIT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GEOTECHNICAL ENGINEERING -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TERSHED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 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WASTE MANAGEMENT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</w:t>
      </w:r>
      <w:r>
        <w:rPr>
          <w:rFonts w:cs="Segoe UI" w:ascii="Segoe UI" w:hAnsi="Segoe UI"/>
          <w:bCs/>
          <w:sz w:val="19"/>
          <w:szCs w:val="19"/>
        </w:rPr>
        <w:t xml:space="preserve">: </w:t>
      </w:r>
      <w:r>
        <w:rPr/>
        <w:t>17-03-2018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Segoe UI" w:hAnsi="Segoe UI" w:cs="Segoe UI"/>
          <w:b/>
          <w:b/>
          <w:bCs/>
          <w:sz w:val="38"/>
          <w:szCs w:val="38"/>
        </w:rPr>
      </w:pPr>
      <w:r>
        <w:rPr>
          <w:rFonts w:cs="Segoe UI" w:ascii="Segoe UI" w:hAnsi="Segoe UI"/>
          <w:b/>
          <w:bCs/>
          <w:sz w:val="38"/>
          <w:szCs w:val="38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2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I YEAR B.TECH-I SEMESTER -R09 REGULATION-SUPPLEMENTARY EXAMINATIONS </w:t>
      </w:r>
      <w:r>
        <w:rPr>
          <w:rFonts w:cs="Segoe UI" w:ascii="Segoe UI" w:hAnsi="Segoe UI"/>
          <w:b/>
          <w:bCs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58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20"/>
        <w:gridCol w:w="2100"/>
        <w:gridCol w:w="2140"/>
        <w:gridCol w:w="2120"/>
        <w:gridCol w:w="2460"/>
        <w:gridCol w:w="2320"/>
        <w:gridCol w:w="30"/>
      </w:tblGrid>
      <w:tr>
        <w:trPr>
          <w:trHeight w:val="25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5-2018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TUESDA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HURSDAY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WEDNESDAY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NAGERIAL ECONOM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NUMERICAL METHODS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CHINE TOOL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YNTHESIS OF NANOMATERIAL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D 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MGINEERING PROPERTIES OF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AND BUSIN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REFRIGERATION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URCES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4"/>
                <w:szCs w:val="14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2" w:right="179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2"/>
          <w:szCs w:val="12"/>
        </w:rPr>
        <w:t>II</w:t>
      </w:r>
      <w:r>
        <w:rPr>
          <w:rFonts w:cs="Times New Roman" w:ascii="Times New Roman" w:hAnsi="Times New Roman"/>
          <w:b/>
          <w:bCs/>
          <w:sz w:val="15"/>
          <w:szCs w:val="15"/>
        </w:rPr>
        <w:t>)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5:00Z</dcterms:created>
  <dc:creator>Anitha</dc:creator>
  <dc:description/>
  <cp:keywords/>
  <dc:language>en-US</dc:language>
  <cp:lastModifiedBy>Anitha</cp:lastModifiedBy>
  <dcterms:modified xsi:type="dcterms:W3CDTF">2018-03-17T07:30:00Z</dcterms:modified>
  <cp:revision>19</cp:revision>
  <dc:subject/>
  <dc:title/>
</cp:coreProperties>
</file>